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</w:rPr>
        <w:t>World Civilizations</w:t>
        <w:tab/>
        <w:tab/>
        <w:t>What Everyone Needs to Know</w:t>
        <w:tab/>
        <w:t xml:space="preserve">      Mr. Bruemmer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ab/>
        <w:tab/>
        <w:tab/>
        <w:tab/>
        <w:t xml:space="preserve">   About Islam</w:t>
        <w:tab/>
        <w:tab/>
        <w:t xml:space="preserve">               Mr. Williams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Mr. Raghunathan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>Unit #4 Packet pp. 35 - 41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In what ways does Islam acknowledge Judaism and Christianity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 xml:space="preserve">Identify Abraham, Sarah, Isaac, Hagar, and Ismail.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Identify the Kaaba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How do Bible and Koran differ on the Abraham story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What are the three revelations of God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How do Moslems view the Quran (=Koran)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Why must all Moslems around the world, no matter what their language is, learn Arabic as a second language if it is not their first language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How do Moslems view Muhammad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According to Islam, what is the difference between a prophet and a messenger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Identify the two parts of shahadah (creed or profession of faith)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What are the Moslem rules regarding salat (prayer)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Identify zakat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What must Moslems do during the month of Ramadan?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/>
        <w:t>Identify hajj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8:17:00Z</dcterms:created>
  <dc:creator>sbruemmer</dc:creator>
  <dc:description/>
  <cp:keywords/>
  <dc:language>en-US</dc:language>
  <cp:lastModifiedBy>sbruemmer</cp:lastModifiedBy>
  <dcterms:modified xsi:type="dcterms:W3CDTF">2008-12-29T18:17:00Z</dcterms:modified>
  <cp:revision>2</cp:revision>
  <dc:subject/>
  <dc:title>World Civilizations</dc:title>
</cp:coreProperties>
</file>